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Zadnje Bi-Pi-jevo sporočilo</w:t>
      </w:r>
    </w:p>
    <w:p>
      <w:pPr>
        <w:pStyle w:val="Normal"/>
        <w:rPr>
          <w:b/>
          <w:b/>
        </w:rPr>
      </w:pPr>
      <w:r>
        <w:rPr>
          <w:b/>
        </w:rPr>
        <w:t>Prevod: K.K.</w:t>
      </w:r>
    </w:p>
    <w:p>
      <w:pPr>
        <w:pStyle w:val="TextBody"/>
        <w:rPr/>
      </w:pPr>
      <w:r>
        <w:rPr/>
        <w:t>Proti koncu svojega življenja je, kljub temu, da je bil še precej dobrega zdravja, B.-P. pripravil poslovilno sporočilo svojim skavtom. (Bilo) je tako:</w:t>
      </w:r>
    </w:p>
    <w:p>
      <w:pPr>
        <w:pStyle w:val="TextBody"/>
        <w:rPr/>
      </w:pPr>
      <w:r>
        <w:rPr/>
        <w:t>Dragi skavtje - če ste kdajkoli videli igro 'Peter Pan' ste si zapomnili, kako je kapitan Kljuka vedno pripravljal svoje poslovilne govore, kajti bal se je, da bi ga Smrt prehitela. Podobno je z menoj in tako, kljub temu, da še ne umiram (zgodilo pa se bo enkrat te dni), vam želim izreči svoje poslovilne besede.</w:t>
      </w:r>
    </w:p>
    <w:p>
      <w:pPr>
        <w:pStyle w:val="TextBody"/>
        <w:rPr/>
      </w:pPr>
      <w:r>
        <w:rPr/>
        <w:t>Zapomnite si, to je zadnje, kar boste slišali od mene, zato dobro premislite. Imel sem nadvse srečno življenje in želim, da bi podobno življenje živel tudi vsakdo izmed vas.</w:t>
      </w:r>
    </w:p>
    <w:p>
      <w:pPr>
        <w:pStyle w:val="TextBody"/>
        <w:rPr/>
      </w:pPr>
      <w:r>
        <w:rPr/>
        <w:t>Bog nas je postavil na ta veseli svet, da bi bili srečni in da bi uživali življenje. Sreča ni posledica bogastva, niti posledica uspešne kariere, še manj uživaštva. Prvi korak do sreče moraš narediti že v otroštvu, zato, da boš lahko, močan in zdrav, pomagal in užival življenje, ko boš odrasel.</w:t>
      </w:r>
    </w:p>
    <w:p>
      <w:pPr>
        <w:pStyle w:val="TextBody"/>
        <w:rPr/>
      </w:pPr>
      <w:r>
        <w:rPr/>
        <w:t>Opazovanje in življenje z naravo ti bosta pokazala, kako lepe in čudovite reči nam je podaril Bog. Bodi zadovoljen in izkoristi to, kar imaš. na stvari in dogodke okoli sebe glej s svetle strani, namesto da se potapljaš v žalost in brezup.</w:t>
      </w:r>
    </w:p>
    <w:p>
      <w:pPr>
        <w:pStyle w:val="TextBody"/>
        <w:rPr/>
      </w:pPr>
      <w:r>
        <w:rPr/>
        <w:t>Vendar - na pravo pot do sreče boš prišel, ko boš znal dajati in svojo srečo deliti z ljudmi. Poskusi in pusti ta svet nekoliko boljši in lepši, kot je bil, ko ti je bil zaupan. Tako bo tvoja smrt mirna in umrl boš vesel, z občutkom, da svojega časa nisi zapravil, pač pa da si naredil vse, kar je bilo v tvoji moči. To je pravi pomen mota 'Bodi pripravljen!', živeti in umreti srečno. Drži se skavtske obljube, vedno - celo potem, ko zraseš v moža - in Bog naj ti pomaga.</w:t>
      </w:r>
    </w:p>
    <w:p>
      <w:pPr>
        <w:pStyle w:val="TextBody"/>
        <w:rPr/>
      </w:pPr>
      <w:r>
        <w:rPr/>
        <w:t>Tvoj prijatelj,</w:t>
      </w:r>
    </w:p>
    <w:p>
      <w:pPr>
        <w:pStyle w:val="Normal"/>
        <w:rPr>
          <w:rFonts w:eastAsia="Arial"/>
        </w:rPr>
      </w:pPr>
      <w:r>
        <w:drawing>
          <wp:anchor behindDoc="0" distT="0" distB="0" distL="114935" distR="114935" simplePos="0" locked="0" layoutInCell="0" allowOverlap="1" relativeHeight="2">
            <wp:simplePos x="0" y="0"/>
            <wp:positionH relativeFrom="column">
              <wp:posOffset>0</wp:posOffset>
            </wp:positionH>
            <wp:positionV relativeFrom="paragraph">
              <wp:posOffset>41275</wp:posOffset>
            </wp:positionV>
            <wp:extent cx="3019425" cy="51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4" r="-30" b="-174"/>
                    <a:stretch>
                      <a:fillRect/>
                    </a:stretch>
                  </pic:blipFill>
                  <pic:spPr bwMode="auto">
                    <a:xfrm>
                      <a:off x="0" y="0"/>
                      <a:ext cx="3019425" cy="514350"/>
                    </a:xfrm>
                    <a:prstGeom prst="rect">
                      <a:avLst/>
                    </a:prstGeom>
                  </pic:spPr>
                </pic:pic>
              </a:graphicData>
            </a:graphic>
          </wp:anchor>
        </w:drawing>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Moji zakoni za takrat, ko bom velik</w:t>
      </w:r>
    </w:p>
    <w:p>
      <w:pPr>
        <w:pStyle w:val="TextBody"/>
        <w:rPr/>
      </w:pPr>
      <w:r>
        <w:rPr/>
        <w:t>Želim si, da bi bili revni ljudje tako bogati, kot smo mi. Vso pravico imajo biti tako srečni kot mi in vsak, ki prečka cesto, bi lahko revnim dal nekaj denarja. Zahvaliti se moraš Bogu za to, kar nam je dal. On je revne ljudi napravil za revne in bogate za bogate in lahko ti povem, kako biti dober. Sedaj ti bom povedal. Moliti moraš k Bogu kadar koli moreš, vendar samo od molitve še nisi dober, ampak se moraš zelo truditi, da bi bil dober.</w:t>
      </w:r>
    </w:p>
    <w:p>
      <w:pPr>
        <w:pStyle w:val="TextBody"/>
        <w:rPr/>
      </w:pPr>
      <w:r>
        <w:rPr/>
      </w:r>
    </w:p>
    <w:p>
      <w:pPr>
        <w:pStyle w:val="TextBody"/>
        <w:jc w:val="right"/>
        <w:rPr/>
      </w:pPr>
      <w:r>
        <w:rPr/>
        <w:t>Robert Stephenson Smyth Baden-Powell</w:t>
      </w:r>
    </w:p>
    <w:p>
      <w:pPr>
        <w:pStyle w:val="TextBody"/>
        <w:jc w:val="right"/>
        <w:rPr/>
      </w:pPr>
      <w:r>
        <w:rPr/>
        <w:t>(26. februar, 1865)</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sl-SI" w:bidi="ar-SA" w:eastAsia="zh-CN"/>
    </w:rPr>
  </w:style>
  <w:style w:type="paragraph" w:styleId="Heading1">
    <w:name w:val="Heading 1"/>
    <w:basedOn w:val="Normal"/>
    <w:next w:val="TextBody"/>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cs="Arial"/>
      <w:b/>
      <w:bCs/>
      <w:sz w:val="26"/>
      <w:szCs w:val="26"/>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1:22:00Z</dcterms:created>
  <dc:creator>Tomi</dc:creator>
  <dc:description/>
  <cp:keywords/>
  <dc:language>en-US</dc:language>
  <cp:lastModifiedBy>Tomi</cp:lastModifiedBy>
  <dcterms:modified xsi:type="dcterms:W3CDTF">2008-03-14T11:25:00Z</dcterms:modified>
  <cp:revision>1</cp:revision>
  <dc:subject/>
  <dc:title>Zadnje Bi-Pi-jevo sporočilo</dc:title>
</cp:coreProperties>
</file>